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Pierre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Subtitle"/>
        <w:jc w:val="both"/>
        <w:rPr>
          <w:b/>
          <w:b/>
          <w:bCs/>
          <w:color w:val="000000"/>
        </w:rPr>
      </w:pPr>
      <w:r>
        <w:rPr>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 le 8/04/1865 à La Pernelle. Ta famille fait partie des vieilles familles de la noblesse qui s’est divisée au fil des siècles en plusieurs branches. Depuis huit siècles, une sorte de malédiction touche la famille Le Bougre causant des morts inexpliquées ou brutales. Ton grand-père est décédé dans des circonstances mystérieuses et auparavant, ton arrière grand-père avait été victime d’un accident, ton père a par contre vécu une vie longue et prospère..</w:t>
      </w:r>
    </w:p>
    <w:p>
      <w:pPr>
        <w:pStyle w:val="Normal"/>
        <w:ind w:left="0" w:right="0" w:firstLine="708"/>
        <w:jc w:val="both"/>
        <w:rPr>
          <w:rFonts w:ascii="Times New Roman" w:hAnsi="Times New Roman" w:cs="Times New Roman"/>
        </w:rPr>
      </w:pPr>
      <w:r>
        <w:rPr>
          <w:rFonts w:cs="Times New Roman" w:ascii="Times New Roman" w:hAnsi="Times New Roman"/>
        </w:rPr>
        <w:t>Tu es un peu superstitieux malgré ta formation juridique et le cartésianisme moderne. Ton jeune frère, Cyprien, n’y croit pas le moins du monde par contre. Dans votre enfance, on t’appelait Domino car tu y jouais tout le temps et Cyprien, Loup (comme loup de mer, il voulait déjà être marin). C'est une petite cousine facétieuse qui vous avez ainsi surnommés, elle vous appelez ses chevaliers masqués, une petite peste adorable qui tenait ses mauvaises manières de la Guyane où son père l'avait emmené vivre.</w:t>
      </w:r>
    </w:p>
    <w:p>
      <w:pPr>
        <w:pStyle w:val="Normal"/>
        <w:ind w:left="0" w:right="0" w:firstLine="708"/>
        <w:jc w:val="both"/>
        <w:rPr>
          <w:rFonts w:ascii="Times New Roman" w:hAnsi="Times New Roman" w:cs="Times New Roman"/>
        </w:rPr>
      </w:pPr>
      <w:r>
        <w:rPr>
          <w:rFonts w:cs="Times New Roman" w:ascii="Times New Roman" w:hAnsi="Times New Roman"/>
        </w:rPr>
        <w:t>Tu as fait de brillantes études de droit et tu es rapidement devenu un avocat réputé. Tu as créé ton propre cabinet, le cabinet Le Bougre.</w:t>
      </w:r>
    </w:p>
    <w:p>
      <w:pPr>
        <w:pStyle w:val="Normal"/>
        <w:ind w:left="0" w:right="0" w:firstLine="708"/>
        <w:jc w:val="both"/>
        <w:rPr>
          <w:rFonts w:ascii="Times New Roman" w:hAnsi="Times New Roman" w:cs="Times New Roman"/>
        </w:rPr>
      </w:pPr>
      <w:r>
        <w:rPr>
          <w:rFonts w:cs="Times New Roman" w:ascii="Times New Roman" w:hAnsi="Times New Roman"/>
        </w:rPr>
        <w:t>Tu es mariée à Mary Springfield avec qui tu as eu trois enfants : Emily, Aymeric et Charlotte. Tu l’as rencontré quand elle avait 19 ans, elle vient d’une famille de la noblesse anglaise, dans le Surrey. Tu l'as rencontrée lors d'une juteuse affaire avec un américain richissime. Elle vivait avec sa sœur et leur père, un baronnet irresponsable et mourant, dans un château pittoresque mais délabré. Ton client cherchait à s'établir sur la terre de ses ancêtre. Tu as proposé le marché à Springfield mourant et tu en as profité pour faire ta cour à l'aînée des ses filles, Mary, qui te semblait docile et agréable, la cadette, Jane, ne semblait pas domptable. Le baronnet est mort avant le mariage et il a fallu agir dans l'urgence, Mary s'est montrée sage et obéissante mais Jane n'en a fait qu'à sa tête et elle a réussi à se faire émanciper. Elle ne t'a jamais accepté ni aimé.</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0" w:right="0" w:firstLine="708"/>
        <w:rPr/>
      </w:pPr>
      <w:r>
        <w:rPr/>
        <w:t>Théo Varle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pPr>
      <w:r>
        <w:rPr>
          <w:rFonts w:eastAsia="Times New Roman" w:cs="Times New Roman" w:ascii="Times New Roman" w:hAnsi="Times New Roman"/>
        </w:rPr>
        <w:t xml:space="preserve"> </w:t>
      </w:r>
      <w:r>
        <w:rPr>
          <w:rFonts w:cs="Times New Roman" w:ascii="Times New Roman" w:hAnsi="Times New Roman"/>
        </w:rPr>
        <w:t>En 190,, tu as rencontré Théo Varlet, un jeune avocat assez brillant mais humble et surtout très consciencieux. Vous vous êtes bien entendus et tu lui as proposé de t’associer avec toi. Tu avais déjà un cabinet qui marchait bien mais comme il était spécialisé dans le droit fiscal, tu voulais élargir les compétences du cabinet. Il travaille donc avec toi depuis 190, au cabinet Le Bougre et associés.</w:t>
      </w:r>
    </w:p>
    <w:p>
      <w:pPr>
        <w:pStyle w:val="Normal"/>
        <w:ind w:left="0" w:right="0" w:firstLine="708"/>
        <w:jc w:val="both"/>
        <w:rPr>
          <w:rFonts w:ascii="Times New Roman" w:hAnsi="Times New Roman" w:cs="Times New Roman"/>
        </w:rPr>
      </w:pPr>
      <w:r>
        <w:rPr>
          <w:rFonts w:cs="Times New Roman" w:ascii="Times New Roman" w:hAnsi="Times New Roman"/>
        </w:rPr>
        <w:t>Malheureusement, tu es devenu trop gourmand et tu t’es laissé aller à l’argent facile en aidant le Syndicat du Crime. Tu as truqué des procès, intimidé quelques témoins.</w:t>
      </w:r>
    </w:p>
    <w:p>
      <w:pPr>
        <w:pStyle w:val="Normal"/>
        <w:ind w:left="0" w:right="0" w:firstLine="708"/>
        <w:jc w:val="both"/>
        <w:rPr>
          <w:rFonts w:ascii="Times New Roman" w:hAnsi="Times New Roman" w:cs="Times New Roman"/>
        </w:rPr>
      </w:pPr>
      <w:r>
        <w:rPr>
          <w:rFonts w:cs="Times New Roman" w:ascii="Times New Roman" w:hAnsi="Times New Roman"/>
        </w:rPr>
        <w:t>Il y a quatre ans, Varlet a découvert que les affaires de la société n’étaient pas très propres. Il est venu t’en parler. Tu l’as rapidement menacé de renvoi s’il ne se mêlait pas de ce qui ne le regardait pas, tu l'as humilié pour le remettre à sa place. Vos rapports sont très distants depuis, plus encore depuis que tu lui as refusé un prêt il y a deux ans pour tu ne sais quelle raison, il était hors de question que tu cèdes à une nouvelle pression, le Syndicat te suffit.</w:t>
      </w:r>
    </w:p>
    <w:p>
      <w:pPr>
        <w:pStyle w:val="Subtitle"/>
        <w:jc w:val="both"/>
        <w:rPr>
          <w:rFonts w:ascii="Times New Roman" w:hAnsi="Times New Roman" w:cs="Times New Roman"/>
          <w:color w:val="000000"/>
        </w:rPr>
      </w:pPr>
      <w:r>
        <w:rPr>
          <w:rFonts w:cs="Times New Roman"/>
          <w:color w:val="000000"/>
        </w:rPr>
      </w:r>
    </w:p>
    <w:p>
      <w:pPr>
        <w:pStyle w:val="Heading2"/>
        <w:ind w:left="0" w:right="0" w:firstLine="708"/>
        <w:rPr/>
      </w:pPr>
      <w:r>
        <w:rPr/>
        <w:t>Le maître chanteu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Depuis presqu’un an, tu reçois des lettres d’un maître chanteur. Tu dois payer une certaine somme chaque mois. En échange, le maître chanteur te promet de ne pas révéler tes fraudes avec le Syndicat. Il t'a envoyé quelques fac-similés très convaincants qui ont justement disparu du cabine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Les menace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Pour couronner le tout, tu as reçu deux lettres de menaces ce mois-ci. Ces lettres te menacent dramatiquement de mort, tu ne les prends pas trop au sérieux mais tu te demande si ce n’est pas quelqu’un de ta famill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Aymeric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Ton fils Aymeric a rencontré une roturière, Alina qu’il veut épouser. Tu t’y opposes, tu ne veux pas que le sang des Le Bougre soit mélangé, ton futur petit-fils doit être irréprochable pour porter ton nom.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Charlott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penses déshériter ta fille Charlotte si elle continue à faire du théâtre et par conséquent à faire honte à la famille. A moins qu'elle ne reprenne ses études de droit ou mieux qu'elle se marie honorablement, tu ne voies qu'une solution, la renier.</w:t>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Heading2"/>
        <w:ind w:left="0" w:right="0" w:firstLine="708"/>
        <w:rPr/>
      </w:pPr>
      <w:r>
        <w:rPr/>
        <w:t>Emily Duches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TextBodyIndent"/>
        <w:rPr/>
      </w:pPr>
      <w:r>
        <w:rPr/>
        <w:t>Même Emily, ta fille dont tu étais si fier te ment sur son projet scientifique. Elle n’a pas investi les fonds que tu lui as donnés dans ce projet. Elle les a investis dans tu ne sais quoi.</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Jane Springfield</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a belle-sœur Jane et toi ne vous êtes jamais entendus, elle n'a pas supporté ta cour à sa sœur et encore moins sa mise en pension au couvent. Et puis il y a cet épisode désagréable quand elle a réclamé sa sœur pendant six mois alors que tu étais toi-même gravement malade, pour finir, juste après que tu aies enfin récupéré ta femme, par adopter un bébé! Elle est totalement dérangée cette pauvre fille, incapable de se marier et vivant une vie d'artiste. Tu la supportes mal mais Mary n'a jamais cédé sur ce seul point, elle a toujours et régulièrement reçu sa sœur et son fils adoptif, Paul, le seul point positif de toute cette affaire d'ailleur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dû engager Fontaine car le Syndicat du crime te l’a demandé. Spécialiste en falsifications de document, il pouvait t’être utile. Tu as dû lui faire confiance et tu lui as rapidement donné 10% des parts du cabinet. Depuis, tu as évolué dans tes sentiments et tu aimerais bien quitter l’organisation, sa présence ne t’arrange pas. Tu aspires à une retraite paisibl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Valentine Spad</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Depuis deux mois, Valentine Spad écrit ta biographie. Elle est très bien cette petite, attentive et admirative. Tu lui as fait confiance et tu lui as parlé des lettres de menace. Tu sais qu’elle a rencontré tout ton entourage pour écrire ta biographie et tu l’as chargée de trouver qui te menac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Paul et le pla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Ne faisant plus confiance à personne, tu as décidé de mettre au point un plan avec Paul. En effet, vous allez faire croire à ta mort à la suite d'une crise cardiaque. Tu es rentré dans la soirée, deux jours plutôt laissant ton épouse à Paris sous prétexte de se reposer et Paul a donné congé au couple employé pour la cuisine et l'entretien, ils en ont profité pour aller voir leur fille établie en Alsace. Vous avez avez eu ainsi le temps de mettre les derniers points du plan.</w:t>
      </w:r>
    </w:p>
    <w:p>
      <w:pPr>
        <w:pStyle w:val="Normal"/>
        <w:jc w:val="both"/>
        <w:rPr>
          <w:rFonts w:ascii="Times New Roman" w:hAnsi="Times New Roman" w:cs="Times New Roman"/>
        </w:rPr>
      </w:pPr>
      <w:r>
        <w:rPr>
          <w:rFonts w:cs="Times New Roman" w:ascii="Times New Roman" w:hAnsi="Times New Roman"/>
        </w:rPr>
        <w:t>La veille, tu t'es consacré à régler certains problèmes puis tu t'est reposé. En soirée, tu es parti t'installer dans un petit hôtel à Épernay, sous un faux nom mais tu doutes que personne ne te reconnaisse. D'un autre côté, ce n'est que pour une nuit.</w:t>
      </w:r>
    </w:p>
    <w:p>
      <w:pPr>
        <w:pStyle w:val="Normal"/>
        <w:jc w:val="both"/>
        <w:rPr>
          <w:rFonts w:ascii="Times New Roman" w:hAnsi="Times New Roman" w:cs="Times New Roman"/>
        </w:rPr>
      </w:pPr>
      <w:r>
        <w:rPr>
          <w:rFonts w:cs="Times New Roman" w:ascii="Times New Roman" w:hAnsi="Times New Roman"/>
        </w:rPr>
        <w:t>Dès le matin, à 9h30, Paul doit appeler Mary, catastrophé, pour prévenir que tu viens de succomber à une crise cardiaque. Il doit lui conseiller de convier tous les proches pour une veillée mortuaire le soir même. Sans lui en parler, il doit appeler de son côté Fontaine, Varlet et Valentine Spad.</w:t>
      </w:r>
    </w:p>
    <w:p>
      <w:pPr>
        <w:pStyle w:val="Normal"/>
        <w:jc w:val="both"/>
        <w:rPr>
          <w:rFonts w:ascii="Times New Roman" w:hAnsi="Times New Roman" w:cs="Times New Roman"/>
        </w:rPr>
      </w:pPr>
      <w:r>
        <w:rPr>
          <w:rFonts w:cs="Times New Roman" w:ascii="Times New Roman" w:hAnsi="Times New Roman"/>
        </w:rPr>
        <w:t>Quand tout le monde arrivera, il annoncera à Mary que le médecin venu constater la mort trouve cette mort louche et a appelé la police. Tant que la police n’est pas là, il a reçu l'interdiction d'ouvrir le bureau où ton corps gît. Tu lui passera un coup de fil à ce moment et tu te feras passer pour la police. Comme la tempête fait rage, la police est immobilisée et préviendra qu’elle arrivera dès qu’elle peut.</w:t>
      </w:r>
    </w:p>
    <w:p>
      <w:pPr>
        <w:pStyle w:val="Normal"/>
        <w:jc w:val="both"/>
        <w:rPr>
          <w:rFonts w:ascii="Times New Roman" w:hAnsi="Times New Roman" w:cs="Times New Roman"/>
        </w:rPr>
      </w:pPr>
      <w:r>
        <w:rPr>
          <w:rFonts w:cs="Times New Roman" w:ascii="Times New Roman" w:hAnsi="Times New Roman"/>
        </w:rPr>
        <w:t xml:space="preserve">Il doit donner le courrier à Mary dont la lettre qui renferme l’énigme qui mène au testament. </w:t>
      </w:r>
    </w:p>
    <w:p>
      <w:pPr>
        <w:pStyle w:val="Normal"/>
        <w:ind w:left="0" w:right="0" w:firstLine="708"/>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 tu découvres tous les secrets qui t’entouren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b/>
          <w:b/>
          <w:bCs/>
          <w:sz w:val="28"/>
        </w:rPr>
      </w:pPr>
      <w:r>
        <w:rPr>
          <w:b/>
          <w:bCs/>
          <w:sz w:val="28"/>
        </w:rPr>
        <w:t>II – Ton Agenda</w:t>
      </w:r>
    </w:p>
    <w:p>
      <w:pPr>
        <w:pStyle w:val="Normal"/>
        <w:jc w:val="both"/>
        <w:rPr>
          <w:b/>
          <w:b/>
          <w:bCs/>
          <w:sz w:val="28"/>
        </w:rPr>
      </w:pPr>
      <w:r>
        <w:rPr>
          <w:b/>
          <w:bCs/>
          <w:sz w:val="28"/>
        </w:rPr>
      </w:r>
    </w:p>
    <w:p>
      <w:pPr>
        <w:pStyle w:val="Normal"/>
        <w:jc w:val="both"/>
        <w:rPr>
          <w:sz w:val="24"/>
          <w:szCs w:val="24"/>
          <w:u w:val="single"/>
        </w:rPr>
      </w:pPr>
      <w:r>
        <w:rPr>
          <w:sz w:val="24"/>
          <w:szCs w:val="24"/>
          <w:u w:val="single"/>
        </w:rPr>
        <w:t>Mercredi 26 novembre</w:t>
      </w:r>
    </w:p>
    <w:p>
      <w:pPr>
        <w:pStyle w:val="TextBody"/>
        <w:rPr>
          <w:rFonts w:ascii="Times;Times New Roman" w:hAnsi="Times;Times New Roman" w:cs="Times;Times New Roman"/>
        </w:rPr>
      </w:pPr>
      <w:r>
        <w:rPr>
          <w:rFonts w:cs="Times;Times New Roman" w:ascii="Times;Times New Roman" w:hAnsi="Times;Times New Roman"/>
        </w:rPr>
        <w:t>8h00-15h00 : Au cabinet avec Fontaine et Varlet.</w:t>
      </w:r>
    </w:p>
    <w:p>
      <w:pPr>
        <w:pStyle w:val="TextBody"/>
        <w:rPr>
          <w:rFonts w:ascii="Times;Times New Roman" w:hAnsi="Times;Times New Roman" w:cs="Times;Times New Roman"/>
        </w:rPr>
      </w:pPr>
      <w:r>
        <w:rPr>
          <w:rFonts w:cs="Times;Times New Roman" w:ascii="Times;Times New Roman" w:hAnsi="Times;Times New Roman"/>
        </w:rPr>
        <w:t>15h30 : Rendez-vous avec Félix Duchesne pour un examen à son cabinet médical.</w:t>
      </w:r>
    </w:p>
    <w:p>
      <w:pPr>
        <w:pStyle w:val="TextBody"/>
        <w:rPr>
          <w:rFonts w:ascii="Times;Times New Roman" w:hAnsi="Times;Times New Roman" w:cs="Times;Times New Roman"/>
        </w:rPr>
      </w:pPr>
      <w:r>
        <w:rPr>
          <w:rFonts w:cs="Times;Times New Roman" w:ascii="Times;Times New Roman" w:hAnsi="Times;Times New Roman"/>
        </w:rPr>
        <w:t>16h30 : Retour à ton domicile parisien, tu vois Mary qui t'a préparé ton bagage, elle te rejoindra dans deux jours, tu l'as poussé à faire quelques emplettes domestiques à Paris.</w:t>
      </w:r>
    </w:p>
    <w:p>
      <w:pPr>
        <w:pStyle w:val="TextBody"/>
        <w:rPr>
          <w:rFonts w:ascii="Times;Times New Roman" w:hAnsi="Times;Times New Roman" w:cs="Times;Times New Roman"/>
        </w:rPr>
      </w:pPr>
      <w:r>
        <w:rPr>
          <w:rFonts w:cs="Times;Times New Roman" w:ascii="Times;Times New Roman" w:hAnsi="Times;Times New Roman"/>
        </w:rPr>
        <w:t>18h00 : Tu prends ta nouvelle citroën C4 pour partir à La Pernelle.</w:t>
      </w:r>
    </w:p>
    <w:p>
      <w:pPr>
        <w:pStyle w:val="TextBody"/>
        <w:rPr>
          <w:rFonts w:ascii="Times;Times New Roman" w:hAnsi="Times;Times New Roman" w:cs="Times;Times New Roman"/>
        </w:rPr>
      </w:pPr>
      <w:r>
        <w:rPr>
          <w:rFonts w:cs="Times;Times New Roman" w:ascii="Times;Times New Roman" w:hAnsi="Times;Times New Roman"/>
        </w:rPr>
        <w:t>21h30 : Avec ton bolide, jusqu'à 90 km heure mais les routes sont médiocres, tu arrives tôt.</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u w:val="single"/>
        </w:rPr>
      </w:pPr>
      <w:r>
        <w:rPr>
          <w:rFonts w:cs="Times;Times New Roman" w:ascii="Times;Times New Roman" w:hAnsi="Times;Times New Roman"/>
          <w:u w:val="single"/>
        </w:rPr>
        <w:t>Jeudi 27 novembre</w:t>
      </w:r>
    </w:p>
    <w:p>
      <w:pPr>
        <w:pStyle w:val="TextBody"/>
        <w:rPr>
          <w:rFonts w:ascii="Times;Times New Roman" w:hAnsi="Times;Times New Roman" w:cs="Times;Times New Roman"/>
          <w:u w:val="none"/>
        </w:rPr>
      </w:pPr>
      <w:r>
        <w:rPr>
          <w:rFonts w:cs="Times;Times New Roman" w:ascii="Times;Times New Roman" w:hAnsi="Times;Times New Roman"/>
          <w:u w:val="none"/>
        </w:rPr>
        <w:t>10h00 : Tu te rends à Epernay soit-disant chez le notaire, en fait tu prends un café en attendant 11h30 et tu vas chercher Charlotte à la gare</w:t>
      </w:r>
    </w:p>
    <w:p>
      <w:pPr>
        <w:pStyle w:val="TextBody"/>
        <w:rPr>
          <w:rFonts w:ascii="Times;Times New Roman" w:hAnsi="Times;Times New Roman" w:cs="Times;Times New Roman"/>
        </w:rPr>
      </w:pPr>
      <w:r>
        <w:rPr>
          <w:rFonts w:cs="Times;Times New Roman" w:ascii="Times;Times New Roman" w:hAnsi="Times;Times New Roman"/>
        </w:rPr>
        <w:t>12h00 :  Charlotte est arrivée pour discuter, vous vous êtes évidemment disputés et tu as fini par la mettre à la porte de ton bureau. Paul l'a raccompagnée à la gare d'Épernay et mise dans le train pour Paris.</w:t>
      </w:r>
    </w:p>
    <w:p>
      <w:pPr>
        <w:pStyle w:val="TextBody"/>
        <w:rPr>
          <w:rFonts w:ascii="Times;Times New Roman" w:hAnsi="Times;Times New Roman" w:cs="Times;Times New Roman"/>
        </w:rPr>
      </w:pPr>
      <w:r>
        <w:rPr>
          <w:rFonts w:cs="Times;Times New Roman" w:ascii="Times;Times New Roman" w:hAnsi="Times;Times New Roman"/>
        </w:rPr>
        <w:t>15h45 : Aymeric était en affaire sur Reims, il est passé te voir pour parler d'Alina et de son mariage. Tu l’as envoyé paître, tu avais eu ta dose avec Charlotte. Tu l'as également renvoyé à Paris.</w:t>
      </w:r>
    </w:p>
    <w:p>
      <w:pPr>
        <w:pStyle w:val="TextBody"/>
        <w:rPr>
          <w:rFonts w:ascii="Times;Times New Roman" w:hAnsi="Times;Times New Roman" w:cs="Times;Times New Roman"/>
        </w:rPr>
      </w:pPr>
      <w:r>
        <w:rPr>
          <w:rFonts w:cs="Times;Times New Roman" w:ascii="Times;Times New Roman" w:hAnsi="Times;Times New Roman"/>
        </w:rPr>
        <w:t>16h00 : Tu es parti te reposer en prévision du lendemain, tu étais un peu nerveux.</w:t>
      </w:r>
    </w:p>
    <w:p>
      <w:pPr>
        <w:pStyle w:val="TextBody"/>
        <w:rPr>
          <w:rFonts w:ascii="Times;Times New Roman" w:hAnsi="Times;Times New Roman" w:cs="Times;Times New Roman"/>
        </w:rPr>
      </w:pPr>
      <w:r>
        <w:rPr>
          <w:rFonts w:cs="Times;Times New Roman" w:ascii="Times;Times New Roman" w:hAnsi="Times;Times New Roman"/>
        </w:rPr>
        <w:t xml:space="preserve">19h30 : Paul t'a servi un diner léger. </w:t>
      </w:r>
    </w:p>
    <w:p>
      <w:pPr>
        <w:pStyle w:val="TextBody"/>
        <w:rPr>
          <w:rFonts w:ascii="Times;Times New Roman" w:hAnsi="Times;Times New Roman" w:cs="Times;Times New Roman"/>
        </w:rPr>
      </w:pPr>
      <w:r>
        <w:rPr>
          <w:rFonts w:cs="Times;Times New Roman" w:ascii="Times;Times New Roman" w:hAnsi="Times;Times New Roman"/>
        </w:rPr>
        <w:t>20h00 : Paul et toi mettez les dernières touches au plan.</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u w:val="single"/>
        </w:rPr>
      </w:pPr>
      <w:r>
        <w:rPr>
          <w:rFonts w:cs="Times;Times New Roman" w:ascii="Times;Times New Roman" w:hAnsi="Times;Times New Roman"/>
          <w:u w:val="single"/>
        </w:rPr>
        <w:t>Aujourd'hui, Vendredi 28 novembre</w:t>
      </w:r>
    </w:p>
    <w:p>
      <w:pPr>
        <w:pStyle w:val="TextBody"/>
        <w:rPr>
          <w:rFonts w:ascii="Times;Times New Roman" w:hAnsi="Times;Times New Roman" w:cs="Times;Times New Roman"/>
        </w:rPr>
      </w:pPr>
      <w:r>
        <w:rPr>
          <w:rFonts w:cs="Times;Times New Roman" w:ascii="Times;Times New Roman" w:hAnsi="Times;Times New Roman"/>
        </w:rPr>
        <w:t>11h30 : Paul passe les coups de téléphone à Mary qui est absente, elle doit être en course. Ce contre-temps t'agace mais elle rappelle moins de trente minutes plus tard.</w:t>
      </w:r>
    </w:p>
    <w:p>
      <w:pPr>
        <w:pStyle w:val="TextBody"/>
        <w:rPr>
          <w:rFonts w:ascii="Times;Times New Roman" w:hAnsi="Times;Times New Roman" w:cs="Times;Times New Roman"/>
        </w:rPr>
      </w:pPr>
      <w:r>
        <w:rPr>
          <w:rFonts w:cs="Times;Times New Roman" w:ascii="Times;Times New Roman" w:hAnsi="Times;Times New Roman"/>
        </w:rPr>
        <w:t>12h15 : Paul appelle Varlet, Fontaine et Valentine Spad</w:t>
      </w:r>
    </w:p>
    <w:p>
      <w:pPr>
        <w:pStyle w:val="TextBody"/>
        <w:rPr>
          <w:rFonts w:ascii="Times;Times New Roman" w:hAnsi="Times;Times New Roman" w:cs="Times;Times New Roman"/>
        </w:rPr>
      </w:pPr>
      <w:r>
        <w:rPr>
          <w:rFonts w:cs="Times;Times New Roman" w:ascii="Times;Times New Roman" w:hAnsi="Times;Times New Roman"/>
        </w:rPr>
        <w:t xml:space="preserve">13h30 : Paul te sert un déjeuner rapide et appelle un taxi, tu dois laisser ta C4 devant la maison. </w:t>
      </w:r>
    </w:p>
    <w:p>
      <w:pPr>
        <w:pStyle w:val="TextBody"/>
        <w:rPr>
          <w:rFonts w:ascii="Times;Times New Roman" w:hAnsi="Times;Times New Roman" w:cs="Times;Times New Roman"/>
        </w:rPr>
      </w:pPr>
      <w:r>
        <w:rPr>
          <w:rFonts w:cs="Times;Times New Roman" w:ascii="Times;Times New Roman" w:hAnsi="Times;Times New Roman"/>
        </w:rPr>
        <w:t>15h30 : Tu te trouves dans une chambre d'hôtel, Au Champenois, à Épernay. Le temps te paraît long.</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Normal"/>
        <w:jc w:val="both"/>
        <w:rPr/>
      </w:pPr>
      <w:r>
        <w:rPr/>
        <w:t>Paul doit te passer des coups de fil pendant la soirée pour te raconter le déroulement de la soirée. Ensuite, tu réapparaîtras en fin de soirée. Tu as conscience que ce n’est pas très agréable de faire subir ça à ton entourage, en même temps, tu sais que cette belle famille n’est qu’une façade. Tu as donc décidé d’employer une solution radicale.</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Ta femme.</w:t>
      </w:r>
    </w:p>
    <w:p>
      <w:pPr>
        <w:pStyle w:val="Normal"/>
        <w:jc w:val="both"/>
        <w:rPr>
          <w:rFonts w:ascii="Times New Roman" w:hAnsi="Times New Roman" w:cs="Times New Roman"/>
        </w:rPr>
      </w:pPr>
      <w:r>
        <w:rPr>
          <w:rFonts w:cs="Times New Roman" w:ascii="Times New Roman" w:hAnsi="Times New Roman"/>
        </w:rPr>
        <w:t>Femme au foyer, tu l’as toujours connue un peu effacée. Ce n‘est pas un mariage d’amour mais de raison. Elle était souvent en désaccord avec toi concernant l’éducation des enfants. Tu la respectes beaucoup, mais vous ne vous aimez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Ta fille aîné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la Colibacillicide. Tu finances ce projet. Très respectueuse de sa noblesse, elle est très traditionnelle. Elle est mariée à Félix. Tu étais très fière d’elle jusqu’à ce que tu découvres qu’elle t’a menti concernant son projet scientif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docteur réputé, très gentil avec Emily. Il s’entend bien avec la famille Le Bougre. Il est d’ailleurs devenu ton docteur attitré  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Ton petit-fils.</w:t>
      </w:r>
    </w:p>
    <w:p>
      <w:pPr>
        <w:pStyle w:val="TextBody"/>
        <w:jc w:val="both"/>
        <w:rPr/>
      </w:pPr>
      <w:r>
        <w:rPr>
          <w:sz w:val="24"/>
          <w:szCs w:val="24"/>
        </w:rPr>
        <w:t>C'est un enfant charmant et espiègle. Un peu d'innocence est rafraîchissant chez les Le Bougre</w:t>
      </w:r>
      <w:r>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Ton fils cadet.</w:t>
      </w:r>
    </w:p>
    <w:p>
      <w:pPr>
        <w:pStyle w:val="Normal"/>
        <w:jc w:val="both"/>
        <w:rPr>
          <w:rFonts w:ascii="Times New Roman" w:hAnsi="Times New Roman" w:cs="Times New Roman"/>
        </w:rPr>
      </w:pPr>
      <w:r>
        <w:rPr>
          <w:rFonts w:cs="Times New Roman" w:ascii="Times New Roman" w:hAnsi="Times New Roman"/>
        </w:rPr>
        <w:t>Il est avocat comme toi mais il travaille dans un autre cabinet Colpaert et Lingier. Vous n’êtes pas très proches car tu es assez froid et distant avec tes enfants. Il se consacre beaucoup à son travail car il veut te ressembler. Il veut épouser Alina dont il est très amoureux. Tu t’y opposes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e Aymeric.</w:t>
      </w:r>
    </w:p>
    <w:p>
      <w:pPr>
        <w:pStyle w:val="Normal"/>
        <w:jc w:val="both"/>
        <w:rPr>
          <w:rFonts w:ascii="Times New Roman" w:hAnsi="Times New Roman" w:cs="Times New Roman"/>
        </w:rPr>
      </w:pPr>
      <w:r>
        <w:rPr>
          <w:rFonts w:cs="Times New Roman" w:ascii="Times New Roman" w:hAnsi="Times New Roman"/>
        </w:rPr>
        <w:t>Secrétaire au cabinet Colpaert et Lingier. Elle a rencontré Aymeric, il y a 1 an. Tu ne sais pas grand-chose d’elle, mais tu ne la trouves pas à ton goût. Elle a l’air un peu nunuche et surtout, elle ne fait partie de la noblesse. Même si Aymeric semble insister, pour l’épouser, tu ne céderas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C'est un jeune idiot qui connait sa place contrairement à sa sœur.</w:t>
      </w:r>
    </w:p>
    <w:p>
      <w:pPr>
        <w:pStyle w:val="Normal"/>
        <w:jc w:val="both"/>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Ta fille benjam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Elle est en conflit avec toi depuis toujours. Elle t’agace particulièrement.</w:t>
      </w:r>
    </w:p>
    <w:p>
      <w:pPr>
        <w:pStyle w:val="Normal"/>
        <w:jc w:val="both"/>
        <w:rPr>
          <w:rFonts w:ascii="Times New Roman" w:hAnsi="Times New Roman" w:cs="Times New Roman"/>
        </w:rPr>
      </w:pPr>
      <w:r>
        <w:rPr>
          <w:rFonts w:cs="Times New Roman" w:ascii="Times New Roman" w:hAnsi="Times New Roman"/>
        </w:rPr>
        <w:t>Tu comptes bien la déshériter ou lui couper les vivres si elle continue de faire la malig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Ton frère.</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 Célibataire, tu as toujours cru qu’il avait une liaison avec Jane. Il a été obligé de prendre sa retraite car il est malade du cœur. C’est un homme très droit. Vous ne vous entendez pas bien, c’est le cas depuis toujou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pPr>
      <w:r>
        <w:rPr/>
        <w:t>Elle possède une galerie d'art à Londres et se rend très régulièrement à Londres, hélas. Elle est célibataire mais elle est aussi la mère adoptive de Paul. Tu as toujours pensé qu’elle était folle. Elle a toujours pensé que tu étais un sale type. Elle est très proche de ta fem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Ton homme de confiance.</w:t>
      </w:r>
    </w:p>
    <w:p>
      <w:pPr>
        <w:pStyle w:val="Normal"/>
        <w:jc w:val="both"/>
        <w:rPr>
          <w:rFonts w:ascii="Times New Roman" w:hAnsi="Times New Roman" w:cs="Times New Roman"/>
        </w:rPr>
      </w:pPr>
      <w:r>
        <w:rPr>
          <w:rFonts w:cs="Times New Roman" w:ascii="Times New Roman" w:hAnsi="Times New Roman"/>
        </w:rPr>
        <w:t>Élevé par Jane, il est arrivé à votre service quand il avait 18 ans. Il est infirme, il boîte à la suite d'une poliomyélite et ne trouvait pas d'emploi honorable. Tu le connais depuis qu’il est petit. Tu le considères comme la seule personne de confiance dans cette maison. Tu espères bien que le plan que vous avez élaboré  ensemble va fonctionn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Ton associé dans le cabinet Le Bougre et associés.</w:t>
      </w:r>
    </w:p>
    <w:p>
      <w:pPr>
        <w:pStyle w:val="Normal"/>
        <w:jc w:val="both"/>
        <w:rPr>
          <w:rFonts w:ascii="Times New Roman" w:hAnsi="Times New Roman" w:cs="Times New Roman"/>
        </w:rPr>
      </w:pPr>
      <w:r>
        <w:rPr>
          <w:rFonts w:cs="Times New Roman" w:ascii="Times New Roman" w:hAnsi="Times New Roman"/>
        </w:rPr>
        <w:t>Célibataire. Il est ton associé principal. Vous étiez bons amis mais depuis quatre ans, vous ne vous entendez plus. Tu penses que c’est un trouillard sans caractère, tu le crois bien incapable de toute initiative contre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Ton associé dans le cabinet Le Bougre et associés.</w:t>
      </w:r>
    </w:p>
    <w:p>
      <w:pPr>
        <w:pStyle w:val="TextBody"/>
        <w:rPr/>
      </w:pPr>
      <w:r>
        <w:rPr/>
        <w:t>Dernier arrivé dans le cabinet, il n’y travaille que depuis trois ans. Il te vient du Syndicat du crime et tu n'as pas trop apprécié qu'ils te l'installent quasiment à demeure. Tu as cependant dû composé avec lui et même, lui cédé des parts du cabinet. Tu aimerais prendre tes distances avec le Syndicat et tu sais qu’il va falloir jouer serré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Ta biographe.</w:t>
      </w:r>
    </w:p>
    <w:p>
      <w:pPr>
        <w:pStyle w:val="TextBody"/>
        <w:rPr/>
      </w:pPr>
      <w:r>
        <w:rPr/>
        <w:t>Elle travaille depuis deux mois sur ta biographie.  C’est elle qui t’a proposé ses services et elle était convaincante, tu t'es dit que ce serait un dérivatif agréable à tous tes soucis de pouvoir parler de toi à une oreille admirative.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Tu espères qu’elle va remplir sa 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adame Adèle Le Bougre </w:t>
      </w:r>
      <w:r>
        <w:rPr/>
        <w:t>: 48 ans.  Ta cousin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frère et toi aviez un faible pour elle malgré tout. Elle était tellement vive, intelligente et spirituelle quand elle était enfant, et trop gâtée aussi. Elle a hérité de votre oncle une immense fortune encore agrandie lors de son installation en Guyane et son trafic d'or et d'un vieux mari qui l'a laissée veuve très vite. C'est sa vie aux colonies et tout cet argent qui l'ont rendue aussi peu convenable, son éducation laisse à désirer et elle a tendance à s'offrir tous ses caprices. D'ailleurs, tu l'as sommée de devenir raisonnable et de se marier. Tu lui as fait la leçon et cela ne lui a pas plu, vos rapports sont un peu tiédis et tu la vois moins. Tu l'aimes néanmoins beaucoup, c'est elle qui vous avait surnommé Loup et Domino, ses chevaliers masqués, quand vous étiez adoles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Ton ami.</w:t>
      </w:r>
    </w:p>
    <w:p>
      <w:pPr>
        <w:pStyle w:val="Normal"/>
        <w:jc w:val="both"/>
        <w:rPr>
          <w:rFonts w:ascii="Times New Roman" w:hAnsi="Times New Roman" w:cs="Times New Roman"/>
        </w:rPr>
      </w:pPr>
      <w:r>
        <w:rPr>
          <w:rFonts w:cs="Times New Roman" w:ascii="Times New Roman" w:hAnsi="Times New Roman"/>
        </w:rPr>
        <w:t>Noble Écossais très riche, il  t'a rencontré pendant vos études à Paris. Vous êtes restés en contact depuis lors.  Il est assez excentrique et habite un manoir hanté quelque part en Écosse. Tu le connais bien, vous partagez une passion pour l'Histoire. Enfin lui est plus intéressé par l'Histoire des religions et en particulier les guerres de religion du moyen-âge, il restait toujours des heures enfermés dans le bureau avec toi lors de ses visites. Il était fasciné par la famille Le Bougre qui fit partie du fer de lance des inquisiteurs au XIIIe siècle. Alistair est également féru d'occultisme et de mystères, il est persuadé que ta famille est maudite et qu'il meurt à un descendant mâle à chaque génération. Tu n'y crois pas trop, d'ailleurs ton père a vécu une longue vie prospère.</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4"/>
          <w:szCs w:val="24"/>
        </w:rPr>
      </w:pPr>
      <w:r>
        <w:rPr>
          <w:rFonts w:cs="Times New Roman" w:ascii="Times New Roman" w:hAnsi="Times New Roman"/>
          <w:sz w:val="24"/>
          <w:szCs w:val="24"/>
        </w:rPr>
        <w:t>-Arriver car tu n’as plus de nouvelles de Paul et que ça t’inquiète.</w:t>
      </w:r>
    </w:p>
    <w:p>
      <w:pPr>
        <w:pStyle w:val="Normal"/>
        <w:jc w:val="both"/>
        <w:rPr>
          <w:rFonts w:ascii="Times New Roman" w:hAnsi="Times New Roman" w:cs="Times New Roman"/>
          <w:sz w:val="24"/>
          <w:szCs w:val="24"/>
        </w:rPr>
      </w:pPr>
      <w:r>
        <w:rPr>
          <w:rFonts w:cs="Times New Roman" w:ascii="Times New Roman" w:hAnsi="Times New Roman"/>
          <w:sz w:val="24"/>
          <w:szCs w:val="24"/>
        </w:rPr>
        <w:t>-Expliquer la supercherie, et apporter une nouvelle : Aubry et Charlotte sont ensemble (mais tu ne sais pas qu'ils sont mariés, attention!).</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Normal"/>
        <w:rPr>
          <w:sz w:val="24"/>
          <w:szCs w:val="24"/>
        </w:rPr>
      </w:pPr>
      <w:r>
        <w:rPr>
          <w:sz w:val="24"/>
          <w:szCs w:val="24"/>
        </w:rPr>
        <w:t>Tu es un grand monsieur, tu as du charisme. Tu es habillé de manière très classe.</w:t>
      </w:r>
    </w:p>
    <w:p>
      <w:pPr>
        <w:pStyle w:val="Normal"/>
        <w:rPr>
          <w:sz w:val="24"/>
          <w:szCs w:val="24"/>
        </w:rPr>
      </w:pPr>
      <w:r>
        <w:rPr>
          <w:sz w:val="24"/>
          <w:szCs w:val="24"/>
        </w:rPr>
        <w:t>Dans ce cas, comme tu es un organisateur, tu sais déjà tout.</w:t>
      </w:r>
    </w:p>
    <w:p>
      <w:pPr>
        <w:pStyle w:val="Normal"/>
        <w:rPr>
          <w:sz w:val="24"/>
          <w:szCs w:val="24"/>
        </w:rPr>
      </w:pPr>
      <w:r>
        <w:rPr>
          <w:sz w:val="24"/>
          <w:szCs w:val="24"/>
        </w:rPr>
        <w:t>Le but est de bien montrer tes inimitiés et de bien montrer ton affection.</w:t>
      </w:r>
    </w:p>
    <w:p>
      <w:pPr>
        <w:pStyle w:val="Normal"/>
        <w:rPr>
          <w:sz w:val="24"/>
          <w:szCs w:val="24"/>
        </w:rPr>
      </w:pPr>
      <w:r>
        <w:rPr>
          <w:sz w:val="24"/>
          <w:szCs w:val="24"/>
        </w:rPr>
        <w:t>Bref, quand tu apprends que Paul et Valentina flic, tu peux piquer une grosse colère. Tu dois relancer la murder quand tu reviens.</w:t>
      </w:r>
    </w:p>
    <w:p>
      <w:pPr>
        <w:pStyle w:val="Normal"/>
        <w:rPr>
          <w:sz w:val="24"/>
          <w:szCs w:val="24"/>
        </w:rPr>
      </w:pPr>
      <w:r>
        <w:rPr>
          <w:sz w:val="24"/>
          <w:szCs w:val="24"/>
        </w:rPr>
        <w:t>Tu dois faire en sorte que la fin de la murder soit vivante.</w:t>
      </w:r>
    </w:p>
    <w:p>
      <w:pPr>
        <w:pStyle w:val="Normal"/>
        <w:jc w:val="both"/>
        <w:rPr>
          <w:color w:val="FF00FF"/>
          <w:sz w:val="36"/>
          <w:szCs w:val="24"/>
        </w:rPr>
      </w:pPr>
      <w:r>
        <w:rPr>
          <w:color w:val="FF00FF"/>
          <w:sz w:val="36"/>
          <w:szCs w:val="24"/>
        </w:rPr>
      </w:r>
    </w:p>
    <w:p>
      <w:pPr>
        <w:pStyle w:val="Normal"/>
        <w:jc w:val="both"/>
        <w:rPr/>
      </w:pPr>
      <w:r>
        <w:rPr/>
        <w:t>Fiche Signalétique : Pierre 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65</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63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vocat</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 xml:space="preserve">Résidence Le Trianon, Appartement 1er étage, 12 Avenue de Matignon, Paris </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Cabinet Le Bougre et associés, 27 rue de Tivoli, Paris</w:t>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r>
        <w:trPr/>
        <w:tc>
          <w:tcPr>
            <w:tcW w:w="2362" w:type="dxa"/>
            <w:tcBorders/>
          </w:tcPr>
          <w:p>
            <w:pPr>
              <w:pStyle w:val="Contenudetableau"/>
              <w:snapToGrid w:val="false"/>
              <w:rPr/>
            </w:pPr>
            <w:r>
              <w:rPr/>
              <w:t>Adresse 3 :</w:t>
            </w:r>
          </w:p>
        </w:tc>
        <w:tc>
          <w:tcPr>
            <w:tcW w:w="6709" w:type="dxa"/>
            <w:tcBorders/>
          </w:tcPr>
          <w:p>
            <w:pPr>
              <w:pStyle w:val="Contenudetableau"/>
              <w:snapToGrid w:val="false"/>
              <w:rPr/>
            </w:pPr>
            <w:r>
              <w:rPr/>
              <w:t>La Pernelle, Vertu-lès-Bergères, par Épernay</w:t>
            </w:r>
          </w:p>
          <w:p>
            <w:pPr>
              <w:pStyle w:val="Contenudetableau"/>
              <w:snapToGrid w:val="false"/>
              <w:rPr/>
            </w:pPr>
            <w:r>
              <w:rPr/>
            </w:r>
          </w:p>
          <w:p>
            <w:pPr>
              <w:pStyle w:val="Contenudetableau"/>
              <w:snapToGrid w:val="false"/>
              <w:rPr/>
            </w:pPr>
            <w:r>
              <w:rPr/>
            </w:r>
          </w:p>
        </w:tc>
      </w:tr>
    </w:tbl>
    <w:p>
      <w:pPr>
        <w:pStyle w:val="TextBody"/>
        <w:jc w:val="both"/>
        <w:rPr>
          <w:b/>
          <w:b/>
          <w:bCs/>
          <w:u w:val="single"/>
        </w:rPr>
      </w:pPr>
      <w:r>
        <w:rPr>
          <w:b/>
          <w:bCs/>
          <w:u w:val="single"/>
        </w:rPr>
      </w:r>
    </w:p>
    <w:p>
      <w:pPr>
        <w:pStyle w:val="TextBody"/>
        <w:jc w:val="both"/>
        <w:rPr>
          <w:b/>
          <w:b/>
          <w:bCs/>
          <w:u w:val="single"/>
        </w:rPr>
      </w:pPr>
      <w:r>
        <w:rPr>
          <w:b/>
          <w:bCs/>
          <w:u w:val="single"/>
        </w:rPr>
      </w:r>
    </w:p>
    <w:p>
      <w:pPr>
        <w:pStyle w:val="TextBody"/>
        <w:jc w:val="both"/>
        <w:rPr>
          <w:b/>
          <w:b/>
          <w:bCs/>
          <w:u w:val="single"/>
        </w:rPr>
      </w:pPr>
      <w:r>
        <w:rPr>
          <w:b/>
          <w:bCs/>
          <w:u w:val="single"/>
        </w:rPr>
        <w:t>Accessoires</w:t>
      </w:r>
    </w:p>
    <w:p>
      <w:pPr>
        <w:pStyle w:val="TextBody"/>
        <w:jc w:val="both"/>
        <w:rPr>
          <w:b/>
          <w:b/>
          <w:bCs/>
          <w:u w:val="single"/>
        </w:rPr>
      </w:pPr>
      <w:r>
        <w:rPr>
          <w:b/>
          <w:bCs/>
          <w:u w:val="single"/>
        </w:rPr>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bl>
    <w:p>
      <w:pPr>
        <w:pStyle w:val="Normal"/>
        <w:rPr/>
      </w:pPr>
      <w:r>
        <w:rPr/>
      </w:r>
    </w:p>
    <w:p>
      <w:pPr>
        <w:pStyle w:val="Normal"/>
        <w:rPr/>
      </w:pPr>
      <w:r>
        <w:rPr/>
      </w:r>
    </w:p>
    <w:p>
      <w:pPr>
        <w:pStyle w:val="Normal"/>
        <w:jc w:val="both"/>
        <w:rPr>
          <w:color w:val="000000"/>
          <w:sz w:val="28"/>
          <w:szCs w:val="28"/>
        </w:rPr>
      </w:pPr>
      <w:r>
        <w:rPr>
          <w:color w:val="000000"/>
          <w:sz w:val="28"/>
          <w:szCs w:val="28"/>
        </w:rPr>
        <w:t>Epilogue : Tu entres en jeu à 23 heures, l'entrée doit être fracassan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TextBodyIndent">
    <w:name w:val="Body Text Indent"/>
    <w:basedOn w:val="Normal"/>
    <w:pPr>
      <w:ind w:left="0" w:right="0" w:firstLine="708"/>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18:59Z</dcterms:created>
  <dc:creator>Christine Luce</dc:creator>
  <dc:description/>
  <dc:language>en-US</dc:language>
  <cp:lastModifiedBy/>
  <cp:revision>1</cp:revision>
  <dc:subject/>
  <dc:title>Monsieur Edouard Des Arcis</dc:title>
</cp:coreProperties>
</file>